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 PP Jánský potok</w:t>
      </w:r>
    </w:p>
    <w:p>
      <w:pPr>
        <w:pStyle w:val="Normal"/>
        <w:rPr/>
      </w:pPr>
      <w:r>
        <w:rPr/>
        <w:t>Přírodní památka se nalézá v k.ú. Dobrovítov v okrese Kutná Ho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 § 77a zákona číslo 114/1992 Sb., o ochraně přírody a krajiny, v aktuálním znění, péči o maloplošné zvláště chráněná území. Zhotovitel provede každoroční pokosení plochy 1 a 2 (viz přiložená mapa) o celkové výměře cca. 0,52 ha v termínu od 1.7. – 31.8. příslušného roku. Veškerá pokosená biomasa bude odstraněna mimo zvláště chráněné území a jeho ochranné pásmo. Zhotovitel dále provede každoročně sběr odpadu v území včetěně jeho legální likvidace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Zásah se zhotovitel zavazuje provést ve čtyřech etapách tvořících vždy jeden kalendářní rok počínaje rokem 2015 do roku 2018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em: vanhat@kr-s.cz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Ukončení prací nejpozději do 10 dnů od posledního dne provádění prací v příslušném roce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5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7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8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basedOn w:val="Standardnpsmoodstavce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Char">
    <w:name w:val="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24:00Z</dcterms:created>
  <dc:creator>vanhat</dc:creator>
  <dc:description/>
  <cp:keywords/>
  <dc:language>en-US</dc:language>
  <cp:lastModifiedBy>Radek K.</cp:lastModifiedBy>
  <dcterms:modified xsi:type="dcterms:W3CDTF">2015-02-23T14:55:00Z</dcterms:modified>
  <cp:revision>3</cp:revision>
  <dc:subject/>
  <dc:title/>
</cp:coreProperties>
</file>